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33</w:t>
        <w:tab/>
        <w:t>5.</w:t>
        <w:tab/>
        <w:t>Form: Power to Lend Principal to Beneficiary</w:t>
      </w:r>
    </w:p>
    <w:p>
      <w:pPr>
        <w:pStyle w:val="ZzSansSerif"/>
        <w:rPr>
          <w:vanish/>
        </w:rPr>
      </w:pPr>
      <w:r>
        <w:rPr>
          <w:vanish/>
        </w:rPr>
      </w:r>
    </w:p>
    <w:p>
      <w:pPr>
        <w:pStyle w:val="Clausehead"/>
        <w:rPr>
          <w:vanish/>
        </w:rPr>
      </w:pPr>
      <w:r>
        <w:rPr>
          <w:vanish/>
        </w:rPr>
        <w:t>21.33-1</w:t>
        <w:tab/>
        <w:t>Power to lend principal to beneficiary</w:t>
      </w:r>
    </w:p>
    <w:p>
      <w:pPr>
        <w:pStyle w:val="ZzSansSerif"/>
        <w:rPr>
          <w:vanish/>
        </w:rPr>
      </w:pPr>
      <w:r>
        <w:rPr>
          <w:vanish/>
        </w:rPr>
      </w:r>
    </w:p>
    <w:p>
      <w:pPr>
        <w:pStyle w:val="Form"/>
        <w:rPr/>
      </w:pPr>
      <w:r>
        <w:rPr>
          <w:iCs/>
        </w:rPr>
        <w:t>Power to Lend Principal to Beneficiary</w:t>
      </w:r>
      <w:r>
        <w:rPr/>
        <w:t>. On written request by a remainder beneficiary of this trust, the trustee may lend sums to that beneficiary in amounts and on terms that the trustee considers prudent and fair to the trust. If any loan remains unpaid at the time for distribution to the borrower of a share of the trust principal, the trustee shall charge the loan’s outstanding balance of principal and interest against the borrower’s distributable share before distributing any of that share to the borrow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1</dc:title>
</cp:coreProperties>
</file>